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alue Proposition Workboo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  <w:t>Your value proposition must say to the customer buy this product you will get this benefit.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  <w:t>Your proposition must be unique, one that the competition does or cannot offer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  <w:t>Your proposition the emotional pull to move past the budget objection.</w:t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hanging="0"/>
        <w:rPr>
          <w:b/>
          <w:b/>
          <w:bCs/>
        </w:rPr>
      </w:pPr>
      <w:r>
        <w:rPr>
          <w:b/>
          <w:bCs/>
        </w:rPr>
        <w:t>Easily Copied Non-Differentiators to Avoid in Value Proposition construction: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rice</w:t>
      </w:r>
      <w:r>
        <w:rPr/>
        <w:t xml:space="preserve"> Everyone can mark down price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Quality and Customer Service </w:t>
      </w:r>
      <w:r>
        <w:rPr/>
        <w:t>This is a prerequisite to being in business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Capabilities </w:t>
      </w:r>
      <w:r>
        <w:rPr/>
        <w:t>The competition can hire the same skill sets you can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Breadth of Product Line </w:t>
      </w:r>
      <w:r>
        <w:rPr/>
        <w:t>Tends to</w:t>
      </w:r>
      <w:r>
        <w:rPr>
          <w:b/>
          <w:bCs/>
        </w:rPr>
        <w:t xml:space="preserve"> </w:t>
      </w:r>
      <w:r>
        <w:rPr/>
        <w:t>Confuses customers on what you 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ctors to consider in creating a difference in the mind of the customer.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Customers Hate confusion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Customers are Insecure when writing checks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Customers like Simplicity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Customers follow the herd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Companies like actors get type cast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Minds don’t change</w:t>
      </w:r>
    </w:p>
    <w:p>
      <w:pPr>
        <w:pStyle w:val="Normal"/>
        <w:numPr>
          <w:ilvl w:val="1"/>
          <w:numId w:val="1"/>
        </w:numPr>
        <w:rPr>
          <w:b/>
          <w:b/>
          <w:bCs/>
        </w:rPr>
      </w:pPr>
      <w:r>
        <w:rPr>
          <w:b/>
          <w:bCs/>
        </w:rPr>
        <w:t>Specialists beat Generalist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Can We Claim we were First at anyth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re we a leader at anyth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Can we claim exceptional Heritage in terms of Longevity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Do we have a specialty that will be important in terms of a Niche or Vertical Mark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Are we the best at anything do we have any proof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Do we have patented or unique technolog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What do we do that best translates into an ROI  in measurable savings or Revenue grow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What can we risk to provide a Pepsi challeng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1"/>
        </w:numPr>
        <w:rPr>
          <w:b/>
          <w:b/>
          <w:bCs/>
        </w:rPr>
      </w:pPr>
      <w:r>
        <w:rPr>
          <w:b/>
          <w:bCs/>
        </w:rPr>
        <w:t>What is the objective of the initial sales call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6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9:37:00Z</dcterms:created>
  <dc:creator>Jay Jablonski</dc:creator>
  <dc:description/>
  <dc:language>en-US</dc:language>
  <cp:lastModifiedBy>Jay Jablonski</cp:lastModifiedBy>
  <dcterms:modified xsi:type="dcterms:W3CDTF">2001-11-09T20:25:00Z</dcterms:modified>
  <cp:revision>1</cp:revision>
  <dc:subject/>
  <dc:title>Value Proposition Workbook</dc:title>
</cp:coreProperties>
</file>